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TAETICA: CLASIFICAC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POSICIONES COGNOSCITIVOS</w:t>
      </w:r>
    </w:p>
    <w:p>
      <w:pPr>
        <w:pStyle w:val="Normal"/>
        <w:rPr/>
      </w:pPr>
      <w:r>
        <w:rPr/>
        <w:tab/>
        <w:tab/>
        <w:tab/>
      </w:r>
      <w:r>
        <w:rPr>
          <w:b/>
          <w:color w:val="FF0000"/>
        </w:rPr>
        <w:t>POSICIONES NO COGNOSCITIVAS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1785</wp:posOffset>
                </wp:positionH>
                <wp:positionV relativeFrom="paragraph">
                  <wp:posOffset>2553970</wp:posOffset>
                </wp:positionV>
                <wp:extent cx="457200" cy="1921510"/>
                <wp:effectExtent l="5080" t="0" r="19685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2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201.1pt" to="260.5pt,352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1785</wp:posOffset>
                </wp:positionH>
                <wp:positionV relativeFrom="paragraph">
                  <wp:posOffset>4475480</wp:posOffset>
                </wp:positionV>
                <wp:extent cx="457200" cy="2286000"/>
                <wp:effectExtent l="5080" t="1270" r="2286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352.4pt" to="260.5pt,53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97305</wp:posOffset>
                </wp:positionH>
                <wp:positionV relativeFrom="paragraph">
                  <wp:posOffset>1366520</wp:posOffset>
                </wp:positionV>
                <wp:extent cx="0" cy="29260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107.6pt" to="102.15pt,33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7380</wp:posOffset>
                </wp:positionH>
                <wp:positionV relativeFrom="paragraph">
                  <wp:posOffset>45085</wp:posOffset>
                </wp:positionV>
                <wp:extent cx="3026410" cy="12890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ORIAS NO DESCRIPTIVISTA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O  NO COGNOSCITIVA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Los juicios de valor se caracterizan por no ser centralmente descriptivos de ciertos hechos. Los términos éticos no tienen exclusivamente significado cognoscitivo.</w:t>
                            </w:r>
                          </w:p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El término ético no aumenta el conocimiento.</w:t>
                            </w:r>
                          </w:p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101.5pt;mso-wrap-distance-left:9.05pt;mso-wrap-distance-right:9.05pt;mso-wrap-distance-top:0pt;mso-wrap-distance-bottom:0pt;margin-top:3.55pt;mso-position-vertical-relative:text;margin-left:-4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ORIAS NO DESCRIPTIVISTA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O  NO COGNOSCITIVA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oindependiente2"/>
                        <w:rPr/>
                      </w:pPr>
                      <w:r>
                        <w:rPr/>
                        <w:t>Los juicios de valor se caracterizan por no ser centralmente descriptivos de ciertos hechos. Los términos éticos no tienen exclusivamente significado cognoscitivo.</w:t>
                      </w:r>
                    </w:p>
                    <w:p>
                      <w:pPr>
                        <w:pStyle w:val="Textoindependiente2"/>
                        <w:rPr/>
                      </w:pPr>
                      <w:r>
                        <w:rPr/>
                        <w:t>El término ético no aumenta el conocimiento.</w:t>
                      </w:r>
                    </w:p>
                    <w:p>
                      <w:pPr>
                        <w:pStyle w:val="Textoindependiente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7020</wp:posOffset>
                </wp:positionH>
                <wp:positionV relativeFrom="paragraph">
                  <wp:posOffset>4288155</wp:posOffset>
                </wp:positionV>
                <wp:extent cx="2569210" cy="3581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358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 NATURALISM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28.2pt;mso-wrap-distance-left:9.05pt;mso-wrap-distance-right:9.05pt;mso-wrap-distance-top:0pt;mso-wrap-distance-bottom:0pt;margin-top:337.65pt;mso-position-vertical-relative:text;margin-left:2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O NATURALISM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4540</wp:posOffset>
                </wp:positionH>
                <wp:positionV relativeFrom="paragraph">
                  <wp:posOffset>1910715</wp:posOffset>
                </wp:positionV>
                <wp:extent cx="2386330" cy="29349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293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MOTIVISMO DE STEVENSO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l término ético despierta o expresa emocion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VIERT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Se dan genuinos desacuerdos étic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Los términos morales tienen cierto magnetismo, contienen una apelación a la acció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El método empírico de verificación no es suficiente para la étic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Los juicios morales expresan actitudes y las provocan en otr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A favor de la adopción de una actitud no se pueden proporcionar razones, lo único que se puede hacer es crear causas para infuir en tal actitu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231.1pt;mso-wrap-distance-left:9.05pt;mso-wrap-distance-right:9.05pt;mso-wrap-distance-top:0pt;mso-wrap-distance-bottom:0pt;margin-top:150.45pt;mso-position-vertical-relative:text;margin-left:26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MOTIVISMO DE STEVENSO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El término ético despierta o expresa emocion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DVIERT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/>
                      </w:pPr>
                      <w:r>
                        <w:rPr/>
                        <w:t>Se dan genuinos desacuerdos étic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/>
                      </w:pPr>
                      <w:r>
                        <w:rPr/>
                        <w:t>Los términos morales tienen cierto magnetismo, contienen una apelación a la acció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/>
                      </w:pPr>
                      <w:r>
                        <w:rPr/>
                        <w:t>El método empírico de verificación no es suficiente para la étic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/>
                      </w:pPr>
                      <w:r>
                        <w:rPr/>
                        <w:t>Los juicios morales expresan actitudes y las provocan en otr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/>
                      </w:pPr>
                      <w:r>
                        <w:rPr/>
                        <w:t>A favor de la adopción de una actitud no se pueden proporcionar razones, lo único que se puede hacer es crear causas para infuir en tal actitu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04540</wp:posOffset>
                </wp:positionH>
                <wp:positionV relativeFrom="paragraph">
                  <wp:posOffset>5202555</wp:posOffset>
                </wp:positionV>
                <wp:extent cx="2386330" cy="238633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ESCRIPTIVISMO DE HAR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El término ético no impulsa la acción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Los términos se usan para dar consejo u orientación para acciones y eleccion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Los juicios de valor son prescripciones, pueden ser universalizad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Los juicios de valor son prescripciones universalizables. Esto permite que en discurso moral se puedan dar razon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187.9pt;mso-wrap-distance-left:9.05pt;mso-wrap-distance-right:9.05pt;mso-wrap-distance-top:0pt;mso-wrap-distance-bottom:0pt;margin-top:409.65pt;mso-position-vertical-relative:text;margin-left:26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ESCRIPTIVISMO DE HAR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  <w:t>El término ético no impulsa la acción</w:t>
                      </w:r>
                    </w:p>
                    <w:p>
                      <w:pPr>
                        <w:pStyle w:val="Normal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/>
                        <w:t>Los términos se usan para dar consejo u orientación para acciones y eleccion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/>
                        <w:t>Los juicios de valor son prescripciones, pueden ser universalizad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/>
                        <w:t>Los juicios de valor son prescripciones universalizables. Esto permite que en discurso moral se puedan dar razon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2016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8T12:19:00Z</dcterms:created>
  <dc:creator>Familia Gomez</dc:creator>
  <dc:description/>
  <dc:language>en-US</dc:language>
  <cp:lastModifiedBy>Familia Gomez</cp:lastModifiedBy>
  <cp:lastPrinted>2000-01-28T09:24:00Z</cp:lastPrinted>
  <dcterms:modified xsi:type="dcterms:W3CDTF">2000-01-28T12:24:00Z</dcterms:modified>
  <cp:revision>4</cp:revision>
  <dc:subject/>
  <dc:title>METAETICA</dc:title>
</cp:coreProperties>
</file>